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II) Felonies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elonies are severe crimes and no warnings are necessary or given to offenders.    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Dream hunting ("auto-hunting"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Hostile summons in restricted areas (defined in murder law)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Violation of Persistence of Authority Law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Petty Theft ((under 100,000 coins market value))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Forgery of an official's signature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Attempted Mu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Lewd/explicit public, sexual behavior or harass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Impersonation of an official with malicious int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Missing a trial date (without legitimate reason)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Bribe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Violation of Political Power Legisl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Subversion of Justi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Attacks during a trial (under trial proceedings law section VII)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Grand Theft ((over 100,000 coins market value)) *if property is not            returned within a reasonable amount of time ((8 hours)) the aisling is to be permanentl exiled until such a time as restitution can be ma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offense: banishm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offense: forty-day ex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rd offense: eighty-day ex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th offense: permanent exile (open for review one Deoch after the exile      was carried out)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fth offense: permanent exile (open for review five Deochs after the exile was carried out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V) Crimes of the first degre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degree crimes are extreme in nature and require no warning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Mu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Abuse of Shadow Hunger and/or Sgath Summ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offense: permanent exile (open for review one Deoch after the exile      was carried out) and a Sgath summo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dditional offenses: the same punishment as the first offense, but the      exile will not be open for review until 5 Deochs after the exile was      carried out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case of an unspecified crime the court will decide the category to which it belongs and this law will be amended to reflect the addi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ll officials banished will be removed from office.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